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Advanced Placement English Language and Composition</w:t>
      </w:r>
    </w:p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Course Standards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rPr/>
      </w:pPr>
      <w:r>
        <w:rPr>
          <w:rFonts w:cs="Helvetica" w:ascii="Helvetica" w:hAnsi="Helvetica"/>
          <w:sz w:val="22"/>
        </w:rPr>
        <w:t>The following is taken from</w:t>
      </w:r>
      <w:r>
        <w:rPr>
          <w:rFonts w:cs="Helvetica" w:ascii="Helvetica" w:hAnsi="Helvetica"/>
          <w:i/>
          <w:sz w:val="22"/>
        </w:rPr>
        <w:t xml:space="preserve"> College Board, AP English Lang &amp; Comp, Exam Resources</w:t>
      </w:r>
      <w:r>
        <w:rPr>
          <w:rFonts w:cs="Helvetica" w:ascii="Helvetica" w:hAnsi="Helvetica"/>
          <w:sz w:val="22"/>
        </w:rPr>
        <w:t>:</w:t>
      </w:r>
    </w:p>
    <w:p>
      <w:pPr>
        <w:pStyle w:val="Normal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ind w:left="72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“</w:t>
      </w:r>
      <w:r>
        <w:rPr>
          <w:rFonts w:cs="Helvetica" w:ascii="Helvetica" w:hAnsi="Helvetica"/>
        </w:rPr>
        <w:t>Upon completing the AP English Language and Composition course, then, students should be able to: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analyze and interpret samples of good writing, identifying and explaining an author’s use of rhetorical strategies and techniques;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apply effective strategies and techniques in their own writing;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create and sustain arguments based on readings, research, and/or personal experience;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write for a variety of purposes;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produce expositor, analytical, and argumentative compositions that introduce a complex central idea and develop it with appropriate evidence drawn from primary and/or secondary sources, cogent explanations, and clear transitions;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demonstrate understanding and mastery of standard written English as well as stylistic maturity in their own writings;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demonstrate understanding of the conventions of citing primary and secondary sources;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move effectively through the stages of the writing process, with careful attention to inquiry and research, drafting, revising, editing, and review;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write thoughtfully about their own process of composition;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revise a work to make it suitable for a different audience;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analyze image as text; and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evaluate and incorporate reference documents into researched papers.”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4:05:00Z</dcterms:created>
  <dc:creator>Vickie Park</dc:creator>
  <dc:description/>
  <cp:keywords/>
  <dc:language>en-US</dc:language>
  <cp:lastModifiedBy>Vickie Park</cp:lastModifiedBy>
  <dcterms:modified xsi:type="dcterms:W3CDTF">2008-09-22T04:11:00Z</dcterms:modified>
  <cp:revision>3</cp:revision>
  <dc:subject/>
  <dc:title>Advanced Placement English Language and Composition</dc:title>
</cp:coreProperties>
</file>