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mm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various versions of the following </w:t>
      </w:r>
      <w:r>
        <w:rPr>
          <w:b/>
        </w:rPr>
        <w:t>simple sentenc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riendship ends.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(n.)          (v.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  <w:t>1.</w:t>
        <w:tab/>
        <w:t>Write a sentence with a compound subject.  Include appropriate modifiers (adjective, adverb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Now add a compound predic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Turn the sentence above into a compound sentence by adding another independent clause.  Don’t forget the conjunct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Turn the sentence in the question above into a complex-compound senten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Now, write the sentence so that it is loose.  Use anaphora for the dependent cla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rite it as a periodic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Is there a difference in tone between the two versions (periodic and loose)?  Describe the tone for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 Write another simple exclamatory sentence to follow the sentence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Write an imperative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Write an inverted sentenc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2:24:00Z</dcterms:created>
  <dc:creator>Vickie Park</dc:creator>
  <dc:description/>
  <cp:keywords/>
  <dc:language>en-US</dc:language>
  <cp:lastModifiedBy>Vickie Park</cp:lastModifiedBy>
  <dcterms:modified xsi:type="dcterms:W3CDTF">2010-02-26T22:35:00Z</dcterms:modified>
  <cp:revision>1</cp:revision>
  <dc:subject/>
  <dc:title>Grammar:</dc:title>
</cp:coreProperties>
</file>