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Hello Kitty</w:t>
      </w:r>
    </w:p>
    <w:p>
      <w:pPr>
        <w:pStyle w:val="Normal"/>
        <w:spacing w:lineRule="auto" w:line="480"/>
        <w:rPr/>
      </w:pPr>
      <w:r>
        <w:rPr/>
        <w:t>Park</w:t>
      </w:r>
    </w:p>
    <w:p>
      <w:pPr>
        <w:pStyle w:val="Normal"/>
        <w:spacing w:lineRule="auto" w:line="480"/>
        <w:rPr/>
      </w:pPr>
      <w:r>
        <w:rPr/>
        <w:t>AP Lang and Comp</w:t>
      </w:r>
    </w:p>
    <w:p>
      <w:pPr>
        <w:pStyle w:val="Normal"/>
        <w:spacing w:lineRule="auto" w:line="480"/>
        <w:rPr/>
      </w:pPr>
      <w:r>
        <w:rPr/>
        <w:t>25 January 2010</w:t>
      </w:r>
    </w:p>
    <w:p>
      <w:pPr>
        <w:pStyle w:val="Normal"/>
        <w:spacing w:lineRule="auto" w:line="480"/>
        <w:rPr/>
      </w:pPr>
      <w:r>
        <w:rPr/>
        <w:tab/>
        <w:tab/>
        <w:tab/>
        <w:tab/>
        <w:tab/>
        <w:t>Ignorance is Bliss</w:t>
      </w:r>
    </w:p>
    <w:p>
      <w:pPr>
        <w:pStyle w:val="Normal"/>
        <w:spacing w:lineRule="auto" w:line="480"/>
        <w:rPr/>
      </w:pPr>
      <w:r>
        <w:rPr/>
        <w:tab/>
        <w:t xml:space="preserve">In </w:t>
      </w:r>
      <w:r>
        <w:rPr>
          <w:i/>
          <w:iCs/>
        </w:rPr>
        <w:t>Animal, Vegetable, Miracle: A Year of Food Life</w:t>
      </w:r>
      <w:r>
        <w:rPr/>
        <w:t>, Barbara Kingsolver declares that in ecological matters, “ We’d surely do better if only we knew any better ” (15).  Many people believe that knowledge is power.  If this is so, why do we not apply that knowledge toward the greater good of society?  The answer is plainly simple: convenience. Kingsolver’s assertion can easily be thwarted because humans by nature are willing to reject what is best and adopt what is most convenient.</w:t>
      </w:r>
    </w:p>
    <w:p>
      <w:pPr>
        <w:pStyle w:val="Normal"/>
        <w:spacing w:lineRule="auto" w:line="480"/>
        <w:rPr/>
      </w:pPr>
      <w:r>
        <w:rPr/>
        <w:tab/>
        <w:t>An issue that has recently been brought to the attention of the world is global warming.      We have certainly heard about and we’d like to think that we know about it.  This occurrence, which so many carelessly sweep side, threatens the very life of our planet and our future.  Yet there are those who are so completely ignorant, so completely obstinate that they do not heed the warning signs. They blatantly ignore the proposed answers that have the potential to solve the problem and instead bury themselves deeper into a state of unyielding persistence. They, who refuse to see reason, do not wish to become a part of the solution. They only have eyes for things that hold convenience in their lives. When it comes to issues such as this, Kingsolver’s statements falters for we know the problem, we know how to remedy it, and yet our own wants take priority over what we absolutely need.</w:t>
      </w:r>
    </w:p>
    <w:p>
      <w:pPr>
        <w:pStyle w:val="Normal"/>
        <w:spacing w:lineRule="auto" w:line="480"/>
        <w:rPr/>
      </w:pPr>
      <w:r>
        <w:rPr/>
        <w:tab/>
        <w:t>Kingsolver’s book focuses mostly on food and agriculture.  She argues that if we take the time to learn about the foods we eat we would better ourselves in the long run.  However, learning about agriculture is simply irrelevant in today’s bustling urban society.  For the clean cut businessman and the hard working student this knowledge is useless.  Kinsolver even states in her book that, “A fair number of parents would grow hot under the collar to see their kids’ attention being pulled away from the essentials, the all-important trigonometry, to make room for down-on-the-farm stuff” (33-35).  This is quite true, for most parents do not wish for their child to grow up to become a professional in manual labor, especially where we live. Although some foods contain artificially placed chemicals that may be harmful to humans, people will still buy them on the basis that they are far more affordable than other foods that are more beneficial to the body.  Take for instance pasture-fed cattle versus grain-fed cattle. In the United States, the majority of our cattle are grain-fed, which means they are raised on feedlots instead of open pastures.  The beef that comes from this type of cattle is cheaper because it takes less time to produce the product.  The downside to this, however, is that the cattle are injected with hormones and other growth stimulants, which can be hurtful when the beef is ingested. Pasture-fed cattle are not injected with these chemicals but take a much longer time to harvest, therefore they are far more expensive to purchase.  Even knowing this, society will most likely pick whichever products ensure that they will have more money in their pocket.</w:t>
      </w:r>
    </w:p>
    <w:p>
      <w:pPr>
        <w:pStyle w:val="Normal"/>
        <w:spacing w:lineRule="auto" w:line="480"/>
        <w:rPr/>
      </w:pPr>
      <w:r>
        <w:rPr/>
        <w:tab/>
        <w:t>The use of drugs and other addictive substances is another aspect of life that clearly contradicts Kingsolver’s assertion.  The destructive effects of narcotics and alcohol can completely undo or end one’s life.  Addicts grow to become so dependent on drugs that their very lives revolve around them.  They are the ones who know first hand the consequences and risks of using such harmful substances.  They are reminded of them every day when they gaze at themselves in a mirror.  Yet they cannot help but return for more. These drugs are a source of comfort and convenience for them.  Even those who enter rehab and stay clean for many years will often give in to their desires and fall right back into the state in which they were once in. Why should they put a stop to very thing that offers them a sense peace and comfort?  Narcotics users know the damage being done to their bodies but they simply do not wish to go through the long process of breaking through the cocoon that they have wrapped themselves in.</w:t>
      </w:r>
    </w:p>
    <w:p>
      <w:pPr>
        <w:pStyle w:val="Normal"/>
        <w:spacing w:lineRule="auto" w:line="480"/>
        <w:rPr/>
      </w:pPr>
      <w:r>
        <w:rPr/>
        <w:tab/>
        <w:t>Having little, or no knowledge about something in particular is often quite a peaceful sentiment.  It gives a person one less thought or idea to worry about in this complex world. Barbara Kingsolver believes that if we knew more about ecological matters we would strive to make changes in our lives.  This, however, is not so.  Society is far too comfortable and stubborn to suddenly decide that changes must be made, even if they are for the greater good.  Whether it is issues concerning environmental welfare, ecological knowledge, or public health, there will always be a sense of hesitance when it comes to altering one’s way of life. Others will plainly ignore the problems, for ignorance is bliss.</w:t>
      </w:r>
    </w:p>
    <w:p>
      <w:pPr>
        <w:pStyle w:val="Normal"/>
        <w:spacing w:lineRule="auto" w:line="480"/>
        <w:rPr/>
      </w:pPr>
      <w:r>
        <w:rPr/>
        <w:tab/>
        <w:tab/>
      </w:r>
    </w:p>
    <w:p>
      <w:pPr>
        <w:pStyle w:val="Normal"/>
        <w:spacing w:lineRule="auto" w:line="480"/>
        <w:rPr/>
      </w:pPr>
      <w:r>
        <w:rPr/>
        <w:tab/>
      </w:r>
    </w:p>
    <w:p>
      <w:pPr>
        <w:pStyle w:val="Normal"/>
        <w:spacing w:lineRule="auto" w:line="480"/>
        <w:rPr/>
      </w:pPr>
      <w:r>
        <w:rPr/>
        <w:tab/>
      </w:r>
    </w:p>
    <w:p>
      <w:pPr>
        <w:pStyle w:val="Normal"/>
        <w:spacing w:lineRule="auto" w:line="480"/>
        <w:rPr/>
      </w:pPr>
      <w:r>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1:58:00Z</dcterms:created>
  <dc:creator>Mon i</dc:creator>
  <dc:description/>
  <cp:keywords/>
  <dc:language>en-US</dc:language>
  <cp:lastModifiedBy>Vickie Park</cp:lastModifiedBy>
  <cp:lastPrinted>2010-02-04T10:06:00Z</cp:lastPrinted>
  <dcterms:modified xsi:type="dcterms:W3CDTF">2010-02-04T21:58:00Z</dcterms:modified>
  <cp:revision>2</cp:revision>
  <dc:subject/>
  <dc:title>Monica Cano</dc:title>
</cp:coreProperties>
</file>