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TimesNewRomanPSMT;Times New Roman"/>
          <w:szCs w:val="32"/>
          <w:lang w:bidi="en-US"/>
        </w:rPr>
      </w:pPr>
      <w:r>
        <w:rPr>
          <w:rFonts w:cs="TimesNewRomanPSMT;Times New Roman"/>
          <w:szCs w:val="32"/>
          <w:lang w:bidi="en-US"/>
        </w:rPr>
        <w:t>Douglass' diction illustrates his feelings as a fugitive slave.  He refers to slave kidnappers as "hungry lions", "ferocious beasts", and "hideous crocodiles" (9, 15, 19).  These similes that link slave catchers to fierce predators give the reader a clearer understanding of the runaway's fear of being caught.  The designation of the slave catchers as predators logically makes the fugitive slaves the "prey", a situation that connotes fear and helplessness--a life and death chase where the consequences of being caught are clear.   These runaways, after their ordeals, are left "trembling", "whip-scarred", and "panting" (19, 15). "Trembling" evokes an image of an exhausted slave on the verge of collapsing, without the energy to even control his own body, and "whip-scarred" creates a vivid image of the sufferings the slave has gone through.  These appeals to pathos elicit sympathy from the readers for the suffering slaves. With his diction, Douglass successfully conveys the trials and tribulations of the fugitive slave.</w:t>
      </w:r>
    </w:p>
    <w:p>
      <w:pPr>
        <w:pStyle w:val="Normal"/>
        <w:rPr>
          <w:rFonts w:cs="TimesNewRomanPSMT;Times New Roman"/>
          <w:szCs w:val="32"/>
          <w:lang w:bidi="en-US"/>
        </w:rPr>
      </w:pPr>
      <w:r>
        <w:rPr>
          <w:rFonts w:cs="TimesNewRomanPSMT;Times New Roman"/>
          <w:szCs w:val="32"/>
          <w:lang w:bidi="en-US"/>
        </w:rPr>
      </w:r>
    </w:p>
    <w:p>
      <w:pPr>
        <w:pStyle w:val="Normal"/>
        <w:rPr>
          <w:rFonts w:cs="Verdana"/>
          <w:szCs w:val="26"/>
          <w:lang w:bidi="en-US"/>
        </w:rPr>
      </w:pPr>
      <w:r>
        <w:rPr>
          <w:rFonts w:cs="Verdana"/>
          <w:szCs w:val="26"/>
          <w:lang w:bidi="en-US"/>
        </w:rPr>
        <w:t>Frederick Douglass utilizes descriptive language and strong diction to depict the suffering and oppression of his life as a former slave. In his essay, Douglass expresses his disgust for slaveholders by labeling them as "money-loving kidnappers" (15) and "legalized kidnappers"(19), and he compares them to "ferocious beasts of the forests"(15) and "hideous crocodiles"(19). By labeling the slaveholders as "wild beasts" (19), Douglass characterizes the slaveholders as being brutes - heartless monsters who tear apart families with no consideration other than for themselves. Because of the horrors of slavery, Douglass became a runaway slave. He states, "I left my chains" (3) to exemplify his escape toward freedom; however, he is burdened with a different life of slavery by escaping toward freedom and adopting the motto "trust no man!" (16). In having said the word "chain" versus slavery, Douglass uses a metonymy; this concrete noun is indeed a stronger word to use while still referring to his once-shackled life. It calls for more connotations: lack of freedom, restrictions, dungeons, captivity (much like being the prey of the wild beasts the slave owners are compared to in Douglass' essay), and misery. To enhance his purpose--that being to share that for most of his life. Although his life has been plagued by slavery, Douglass uses powerful diction to influence his readers to experience and imagine his life of slavery and oppression.</w:t>
      </w:r>
    </w:p>
    <w:p>
      <w:pPr>
        <w:pStyle w:val="Normal"/>
        <w:rPr>
          <w:rFonts w:cs="Verdana"/>
          <w:szCs w:val="26"/>
          <w:lang w:bidi="en-US"/>
        </w:rPr>
      </w:pPr>
      <w:r>
        <w:rPr>
          <w:rFonts w:cs="Verdana"/>
          <w:szCs w:val="26"/>
          <w:lang w:bidi="en-US"/>
        </w:rPr>
      </w:r>
    </w:p>
    <w:p>
      <w:pPr>
        <w:pStyle w:val="Normal"/>
        <w:widowControl w:val="false"/>
        <w:autoSpaceDE w:val="false"/>
        <w:rPr>
          <w:rFonts w:cs="ArialMT;Arial"/>
          <w:szCs w:val="26"/>
          <w:lang w:bidi="en-US"/>
        </w:rPr>
      </w:pPr>
      <w:r>
        <w:rPr>
          <w:rFonts w:cs="ArialMT;Arial"/>
          <w:szCs w:val="26"/>
          <w:lang w:bidi="en-US"/>
        </w:rPr>
        <w:t>Fredrick Douglass uses details to create a more realistic perspective that reveals his past experiences as a slave. Douglass describes slaves as “toil-worn and whipped scarred”, commenting on how they are found “trembling and half-famished”. The shocking descriptions that slaves are subjected to brutality invoke empathy from the readers. The vivid and horrific details enhance the image of a helpless slave. He elaborates by mentioning his own situation about having to live “without home or friends—without money or credit” and “wanting shelter, and no one to give it—wanting bread, and no one to buy it”. Using a pathos and ethos appeal, Douglass accentuates the solitude of a lone slave starting life anew. Mentioning his lack of basic necessities, he describes what he has been reduced to. Douglass uses the many details to share and personalize his experiences.</w:t>
      </w:r>
    </w:p>
    <w:p>
      <w:pPr>
        <w:pStyle w:val="Normal"/>
        <w:rPr>
          <w:rFonts w:cs="ArialMT;Arial"/>
          <w:szCs w:val="26"/>
          <w:lang w:bidi="en-US"/>
        </w:rPr>
      </w:pPr>
      <w:r>
        <w:rPr>
          <w:rFonts w:cs="ArialMT;Arial"/>
          <w:szCs w:val="26"/>
          <w:lang w:bidi="en-US"/>
        </w:rPr>
      </w:r>
    </w:p>
    <w:p>
      <w:pPr>
        <w:pStyle w:val="Normal"/>
        <w:rPr>
          <w:rFonts w:cs="Verdana"/>
          <w:szCs w:val="26"/>
          <w:lang w:bidi="en-US"/>
        </w:rPr>
      </w:pPr>
      <w:r>
        <w:rPr>
          <w:rFonts w:cs="Verdana"/>
          <w:szCs w:val="26"/>
          <w:lang w:bidi="en-US"/>
        </w:rPr>
        <w:t>Douglass' point of view, which changes from first person to third person point of view, clearly conveyed his purpose--to make others understand his experiences after undergoing loneliness, insecurity, and distrust from escaping slavery. Through his narrative mode of discourse, he described the aftermath of escaping slavery, "I felt like one who had escaped a den of hungry lions. This state of mind, however, very soon subsided; and I was again seized with a feeling of great insecurity and loneliness" and "the motto which I adopted when I started from slavery was this--'Trust no man!' I saw in every white man an enemy, and in almost every colored man cause for distrust" (9-10,16-17). Douglass was disappointed by the opportunities that he thought was possible by escaping slavery, which he describes in his fall of elation by alluding freedom gained with Daniel's story in the Bible, and he was scared of sharing his feelings with anyone for he was scared of getting caught and dragged back into slavery. His distrust has to do with his reason for a lack of companionship and self-confidence; he could not trust anyone with his thoughts, because if his words reached the wrong ears, he could end up in slavery again. As Douglass changes his point of view to third person, he begins to write in a broader style in order to relate his experiences to the general audience, saying phrases like "Let him be a fugitive slave in a strange land...where he is every moment subjected to the terrible liability of being seized upon by his fellow-men," and "I say, let him place himself in my situation--without home or friends--without money or credit--wanting shelter, and no one to give it--wanting bread, and no money to buy it" (19). By changing his point of view, Douglass isolates himself from the experiences described, taking himself out of context, so the audience can walk the perilous mile in his or her own shoes instead of through Douglass'. He emphasizes his dilemma through the use of parallelism and anaphora in order for his audience to "fully appreciate the hardships of, and know how to sympathize with, the toil-worn and whip-scarred fugitive slave" (19). All in all, Douglass' point of view was to allow his audience and reader to realize the difficulties of slavery, either in captivity or freedom.</w:t>
      </w:r>
    </w:p>
    <w:p>
      <w:pPr>
        <w:pStyle w:val="Normal"/>
        <w:rPr>
          <w:rFonts w:cs="Verdana"/>
          <w:szCs w:val="26"/>
          <w:lang w:bidi="en-US"/>
        </w:rPr>
      </w:pPr>
      <w:r>
        <w:rPr>
          <w:rFonts w:cs="Verdana"/>
          <w:szCs w:val="26"/>
          <w:lang w:bidi="en-US"/>
        </w:rPr>
      </w:r>
    </w:p>
    <w:p>
      <w:pPr>
        <w:pStyle w:val="Normal"/>
        <w:rPr>
          <w:rFonts w:cs="ArialMT;Arial"/>
          <w:szCs w:val="26"/>
          <w:lang w:bidi="en-US"/>
        </w:rPr>
      </w:pPr>
      <w:r>
        <w:rPr>
          <w:rFonts w:cs="ArialMT;Arial"/>
          <w:szCs w:val="26"/>
          <w:lang w:bidi="en-US"/>
        </w:rPr>
        <w:t>Douglass organizes his essay accordingly to his state of mind.  He begins by describing the joy he felt after being freed from his chains, but his happiness soon subsides, and mutates into paranoia and a thirst for revenge.  When Douglass first left slavery, he describes the moment as "the highest excitement [he] ever experienced" (7). However, that feeling quickly leaves him after seeing the harsh reality lying ahead, filled with "money-loving kidnappers," (15) and "merciless man-hunters" (19). The lapse in reality is kept only as a lapse: a short bout of forgetfulness that warrants less than seven sentences from Douglass. Douglass' reality is one of perpetual fear, a deep-set fear shared by the pursued animal. It is only natural for Douglass' fear to breed hatred of his pursuers.  In conclusion, Douglass' organization of the paper reflects his thought process, as well as shows how he felt about everything that happened to him. With that, the reader gets to view the situation through his point of view.</w:t>
      </w:r>
    </w:p>
    <w:p>
      <w:pPr>
        <w:pStyle w:val="Normal"/>
        <w:rPr>
          <w:rFonts w:cs="ArialMT;Arial"/>
          <w:szCs w:val="26"/>
          <w:lang w:bidi="en-US"/>
        </w:rPr>
      </w:pPr>
      <w:r>
        <w:rPr>
          <w:rFonts w:cs="ArialMT;Arial"/>
          <w:szCs w:val="26"/>
          <w:lang w:bidi="en-US"/>
        </w:rPr>
      </w:r>
    </w:p>
    <w:p>
      <w:pPr>
        <w:pStyle w:val="Normal"/>
        <w:rPr>
          <w:rFonts w:cs="TimesNewRomanPSMT;Times New Roman"/>
          <w:szCs w:val="32"/>
          <w:lang w:bidi="en-US"/>
        </w:rPr>
      </w:pPr>
      <w:r>
        <w:rPr>
          <w:rFonts w:cs="TimesNewRomanPSMT;Times New Roman"/>
          <w:szCs w:val="32"/>
          <w:lang w:bidi="en-US"/>
        </w:rPr>
        <w:t>Douglass' syntax reflects his organization which affects his tone and is a tool for demonstrating his purpose.  At the beginning of the excerpt, Douglass states "the wretchedness of slavery, and the blessedness of freedom, were perpetually before me.  It was life and death with me" (line 1).  Through the first two sentences, Douglass juxtaposes the two ideas of freedom and slavery with life and death.  By doing so, he draws a parallel between them to establish how slaves view slavery: worse than death due to being "dead" while alive.  He begins with "the wretchedness of slavery" to illustrate not only his bitterness, but also the bitterness of all slaves, reflecting a frustrated tone.  In the middle of the passage, Douglass states "but the loneliness overcame me" (line 13).  This simple sentence is a break between a compound sentence and a long loose sentence.  With his purpose to spread awareness, this sentence is like a limb from a tree that branches out into twigs and leaves.  With his purpose at the roots, this sentence is a main point--an example that branches off of his goal to spread the word.  After this sentence, Douglass further explains what it means for a fugitive slave to be lonely to maximize understanding and to clearly show how all his examples point back to his main purpose.  At the end of the passage, Douglass includes a two-hundred-and-fourteen-word-long loose sentence that states, "let him be a fugitive slave in a strange land...I say, let him place himself in my situation--without home or friends--without money or credit--wanting shelter, and no one to give it--wanting bread, and no money to buy it" (line 19).  This sentence is another example of how Douglass begins with an idea and branches off of it to maximize understanding.  Within this one sentence, Douglass exhibits his frustration at the idea of slavery and attempts to share that frustration with his readers through the succession of dependant clauses, giving the reader a taste of what happens to a fugitive slave.  Through parallelism, Douglass illustrates how unjust life is and establishes that even the necessities of life are not available for access by the fugitive slaves.  This is a plea for change, a plea for fairness, a plea for freedom.</w:t>
      </w:r>
    </w:p>
    <w:p>
      <w:pPr>
        <w:pStyle w:val="Normal"/>
        <w:rPr>
          <w:rFonts w:cs="TimesNewRomanPSMT;Times New Roman"/>
          <w:szCs w:val="32"/>
          <w:lang w:bidi="en-US"/>
        </w:rPr>
      </w:pPr>
      <w:r>
        <w:rPr>
          <w:rFonts w:cs="TimesNewRomanPSMT;Times New Roman"/>
          <w:szCs w:val="32"/>
          <w:lang w:bidi="en-US"/>
        </w:rPr>
      </w:r>
    </w:p>
    <w:p>
      <w:pPr>
        <w:pStyle w:val="Normal"/>
        <w:widowControl w:val="false"/>
        <w:autoSpaceDE w:val="false"/>
        <w:rPr>
          <w:rFonts w:cs="TimesNewRomanPSMT;Times New Roman"/>
          <w:szCs w:val="32"/>
          <w:lang w:bidi="en-US"/>
        </w:rPr>
      </w:pPr>
      <w:r>
        <w:rPr>
          <w:rFonts w:cs="TimesNewRomanPSMT;Times New Roman"/>
          <w:szCs w:val="32"/>
          <w:lang w:bidi="en-US"/>
        </w:rPr>
        <w:t>The point of view is from that of a helpless runaway slave, who is surrounded by people he cannot trust.  Douglass pictures himself as a panting fugitive, the prey escaping the ferocious beasts of the forest (15)—the helpless fish escaping the monsters of the deep (19).  He uses extended metaphors to compare his life to situations where he is a defenseless animal, lost and lonely in the wild.  He emphasizes this point by placing himself in a position where he is small and insignificant.  He is in a situation where he can “trust no man;” (16) he sees in “every white man an enemy…and every colored man cause for distrust” (17).  Even though he finally finds himself in a free state, he is unable to express his excitement because he fears betrayal.  Everyone is his enemy.  Douglass emphasizes these points on a personal level, lending his experiences so that his audience may experience a vicarious situation and similar emotions.</w:t>
      </w:r>
    </w:p>
    <w:p>
      <w:pPr>
        <w:pStyle w:val="Normal"/>
        <w:rPr>
          <w:rFonts w:cs="TimesNewRomanPSMT;Times New Roman"/>
          <w:szCs w:val="32"/>
          <w:lang w:bidi="en-US"/>
        </w:rPr>
      </w:pPr>
      <w:r>
        <w:rPr>
          <w:rFonts w:cs="TimesNewRomanPSMT;Times New Roman"/>
          <w:szCs w:val="32"/>
          <w:lang w:bidi="en-US"/>
        </w:rPr>
      </w:r>
    </w:p>
    <w:p>
      <w:pPr>
        <w:pStyle w:val="Normal"/>
        <w:rPr>
          <w:rFonts w:cs="ArialMT;Arial"/>
          <w:szCs w:val="26"/>
          <w:lang w:bidi="en-US"/>
        </w:rPr>
      </w:pPr>
      <w:r>
        <w:rPr>
          <w:rFonts w:cs="ArialMT;Arial"/>
          <w:szCs w:val="26"/>
          <w:lang w:bidi="en-US"/>
        </w:rPr>
        <w:t>Douglass's tone throughout his narrative is organized in a way that shows its progression from didactic to passionate. He introduces his current situation, the one he is left in after he "left his chains, and succeeded in reaching New York without the slightest interruption of any kind." His informative tone is appropriate in the beginning, due to the somber nature of slavery and escape. However, once he moves on to his recounting of the actual escape, his tone becomes increasingly more emotional and expressive. He describes that he "was afraid to speak to any one for fear of speaking to the wrong one, and thereby falling into the hands of money-loving kidnappers... as the ferocious beasts of the forest lie in wait for their prey." This turn in tone mimics his own feelings at the time, the sudden transition from the ecstasy of escape to the despair of loneliness. His fervor reaches its zenith towards the end of the narrative, where he claims that one should "be placed in this most trying situation,--the situation in which [he] was placed,--then, and not till then, will he fully appreciate the hardships of, and know how to sympathize with, the toil-worn and whip-scarred fugitive slave." Ending on this note, Douglass emphatically brings up an image, an image of himself, as this slave.</w:t>
      </w:r>
    </w:p>
    <w:p>
      <w:pPr>
        <w:pStyle w:val="Normal"/>
        <w:rPr>
          <w:rFonts w:cs="ArialMT;Arial"/>
          <w:szCs w:val="26"/>
          <w:lang w:bidi="en-US"/>
        </w:rPr>
      </w:pPr>
      <w:r>
        <w:rPr>
          <w:rFonts w:cs="ArialMT;Arial"/>
          <w:szCs w:val="26"/>
          <w:lang w:bidi="en-US"/>
        </w:rPr>
      </w:r>
    </w:p>
    <w:p>
      <w:pPr>
        <w:pStyle w:val="Normal"/>
        <w:widowControl w:val="false"/>
        <w:autoSpaceDE w:val="false"/>
        <w:rPr>
          <w:rFonts w:cs="TimesNewRomanPSMT;Times New Roman"/>
          <w:szCs w:val="32"/>
          <w:lang w:bidi="en-US"/>
        </w:rPr>
      </w:pPr>
      <w:r>
        <w:rPr>
          <w:rFonts w:cs="TimesNewRomanPSMT;Times New Roman"/>
          <w:szCs w:val="32"/>
          <w:lang w:bidi="en-US"/>
        </w:rPr>
        <w:t>Douglass’s diction contributes to his purpose of getting others to appreciate the hardships of the fugitive slave.  In his first sentence, Douglass writes about “the wretchedness of slavery and the blessedness of freedom” which he later compares to “life and death.”  Although the words “wretchedness” and “blessedness” are different in meaning, they have similar sounds, causing them to seem related; he likens “the wretchedness of slavery” to “death”, and “the blessedness of freedom” to “life,” making them further interlinked.  Douglass dramatizes slavery by calling it a life or death situation, causing readers to comprehend the gravity of the situation.   He then compares slavery to “a den of hungry lions” and slave owners “ferocious beasts of the forest” and “legalized kidnappers.”  By using the biblical allusion of “a den of hungry lions,” Douglass implies that it was by a miracle he escaped, and that he would have died at the hands of the slave masters.  By likening slave owners to “ferocious beasts,” he draws sympathy for the “panting fugitive,” and by using the paradox of “legalized kidnappers,” Douglass reveals the deception behind the word “slavery.”  Through his diction, Douglass peels back the layers covering slavery, and reveals it for what it truly is. </w:t>
      </w:r>
    </w:p>
    <w:p>
      <w:pPr>
        <w:pStyle w:val="Normal"/>
        <w:rPr>
          <w:rFonts w:cs="TimesNewRomanPSMT;Times New Roman"/>
          <w:szCs w:val="32"/>
          <w:lang w:bidi="en-US"/>
        </w:rPr>
      </w:pPr>
      <w:r>
        <w:rPr>
          <w:rFonts w:cs="TimesNewRomanPSMT;Times New Roman"/>
          <w:szCs w:val="32"/>
          <w:lang w:bidi="en-US"/>
        </w:rPr>
      </w:r>
    </w:p>
    <w:p>
      <w:pPr>
        <w:pStyle w:val="Normal"/>
        <w:rPr>
          <w:rFonts w:cs="TimesNewRomanPSMT;Times New Roman"/>
          <w:szCs w:val="32"/>
          <w:lang w:bidi="en-US"/>
        </w:rPr>
      </w:pPr>
      <w:r>
        <w:rPr>
          <w:rFonts w:cs="TimesNewRomanPSMT;Times New Roman"/>
          <w:szCs w:val="32"/>
          <w:lang w:bidi="en-US"/>
        </w:rPr>
        <w:t>Because Douglass’ narrative is like a guideline, he organized it chronologically.  The author recounts his experience as a slave, and the crossroads he faced: “The wretchedness of slavery, and the blessedness of freedom, were perpetually before me,” (sentence 1).  Douglass used parallelism to juxtapose a slave’s choice of freedom or slavery; he wanted to enlighten his fellow slaves.  For Douglass, that choice was “life and death,” (sentence 2).  Even after escaping the South, Douglass was, “[S]eized with a feeling of great insecurity and loneliness,” (sentence 10).  It is apparent that Douglass is guiding his followers to emancipation--emancipation of the mind and body--from the legacy of slavery.  And finally, Douglass lends his eyes to the reader in sentence 19 by describing the fugitive slave‘s hardships.  Now, Douglass’ target audience includes non-slaves; and, in sentence 19, “let him” exhorts the non-slaves to empathize with the slave, to enact change with that empathy, and to abolish slavery.  Douglass’ narrative is a double-edged sword: it is both a memoir and a guide for future fugitive slaves to emancipate themselves.</w:t>
      </w:r>
    </w:p>
    <w:p>
      <w:pPr>
        <w:pStyle w:val="Normal"/>
        <w:rPr>
          <w:rFonts w:cs="TimesNewRomanPSMT;Times New Roman"/>
          <w:szCs w:val="32"/>
          <w:lang w:bidi="en-US"/>
        </w:rPr>
      </w:pPr>
      <w:r>
        <w:rPr>
          <w:rFonts w:cs="TimesNewRomanPSMT;Times New Roman"/>
          <w:szCs w:val="32"/>
          <w:lang w:bidi="en-US"/>
        </w:rPr>
      </w:r>
    </w:p>
    <w:p>
      <w:pPr>
        <w:pStyle w:val="Normal"/>
        <w:widowControl w:val="false"/>
        <w:autoSpaceDE w:val="false"/>
        <w:rPr>
          <w:rFonts w:cs="Verdana"/>
          <w:szCs w:val="32"/>
          <w:lang w:bidi="en-US"/>
        </w:rPr>
      </w:pPr>
      <w:r>
        <w:rPr>
          <w:rFonts w:cs="ArialMT;Arial"/>
          <w:szCs w:val="26"/>
          <w:lang w:bidi="en-US"/>
        </w:rPr>
        <w:t>Intro:</w:t>
      </w:r>
    </w:p>
    <w:p>
      <w:pPr>
        <w:pStyle w:val="Normal"/>
        <w:widowControl w:val="false"/>
        <w:autoSpaceDE w:val="false"/>
        <w:rPr>
          <w:rFonts w:cs="Verdana"/>
          <w:szCs w:val="32"/>
          <w:lang w:bidi="en-US"/>
        </w:rPr>
      </w:pPr>
      <w:r>
        <w:rPr>
          <w:rFonts w:cs="ArialMT;Arial"/>
          <w:szCs w:val="26"/>
          <w:lang w:bidi="en-US"/>
        </w:rPr>
        <w:t>Through his diction, inclusion of detail, point of view, organization, and syntax, Frederick Douglas illustrates the plight of slaves and engages the empathy of Americans for abolition. He describes the situation and life of slave with such repulsive style and information that it reevaluates their position in society. Moreover, with attention to rhetoric he crafts his piece into a subtle yet moving force of language.</w:t>
      </w:r>
    </w:p>
    <w:p>
      <w:pPr>
        <w:pStyle w:val="Normal"/>
        <w:widowControl w:val="false"/>
        <w:autoSpaceDE w:val="false"/>
        <w:rPr>
          <w:rFonts w:cs="ArialMT;Arial"/>
          <w:szCs w:val="26"/>
          <w:lang w:bidi="en-US"/>
        </w:rPr>
      </w:pPr>
      <w:r>
        <w:rPr>
          <w:rFonts w:cs="ArialMT;Arial"/>
          <w:szCs w:val="26"/>
          <w:lang w:bidi="en-US"/>
        </w:rPr>
      </w:r>
    </w:p>
    <w:p>
      <w:pPr>
        <w:pStyle w:val="Normal"/>
        <w:widowControl w:val="false"/>
        <w:autoSpaceDE w:val="false"/>
        <w:rPr>
          <w:rFonts w:cs="Verdana"/>
          <w:szCs w:val="32"/>
          <w:lang w:bidi="en-US"/>
        </w:rPr>
      </w:pPr>
      <w:r>
        <w:rPr>
          <w:rFonts w:cs="ArialMT;Arial"/>
          <w:szCs w:val="26"/>
          <w:lang w:bidi="en-US"/>
        </w:rPr>
        <w:t>Conclusion:</w:t>
      </w:r>
    </w:p>
    <w:p>
      <w:pPr>
        <w:pStyle w:val="Normal"/>
        <w:rPr>
          <w:rFonts w:cs="ArialMT;Arial"/>
          <w:szCs w:val="26"/>
          <w:lang w:bidi="en-US"/>
        </w:rPr>
      </w:pPr>
      <w:r>
        <w:rPr>
          <w:rFonts w:cs="ArialMT;Arial"/>
          <w:szCs w:val="26"/>
          <w:lang w:bidi="en-US"/>
        </w:rPr>
        <w:t>Douglass utilizes several arts of language , such as tropes, schemes, and his perspective to explain to his audience the hardships slaves, both freed and those in bondage, must endure. His message is conveyed through the paradoxical situations of liberated slaves and the description of the unceasing paranoia of becoming captured once again places the newly enfranchised in a pickle between confinement and freed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54:00Z</dcterms:created>
  <dc:creator/>
  <dc:description/>
  <cp:keywords/>
  <dc:language>en-US</dc:language>
  <cp:lastModifiedBy>Vickie Park</cp:lastModifiedBy>
  <cp:lastPrinted>2010-04-23T10:25:00Z</cp:lastPrinted>
  <dcterms:modified xsi:type="dcterms:W3CDTF">2010-04-23T19:14:00Z</dcterms:modified>
  <cp:revision>1</cp:revision>
  <dc:subject/>
  <dc:title>Douglass' diction illustrates his feelings as a fugitive slave</dc:title>
</cp:coreProperties>
</file>