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solver ques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n relation to the last two sentences in the first paragraph (lines 11-14), the first sentence of the second paragraph (line 15) serves t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ich of the following best describes the rhetorical function of the paragraph beginning in line 4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he author’s statement that “We tried to wring most of the petroleum out of our food chain” (lines 53-54) is most directly supported b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rom the paragraph that begins in line 60, it is evident that the author assumes tha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The author supports her claim that we are “oddly uneasy” (line 74) b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The sentence in lines 85-86 (“Asparagus…the world makes it”) is an example of a(n)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The author’s purpose in including the details in lines 92-93 (“She’s a gourmet cook…a lot longer than I have”) corresponds to her purpose in saying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The author most likely notes that Malcolm was known as “Malcolm-get-your-backside-in-here-now-or-you-won’t-be-</w:t>
      </w:r>
      <w:r>
        <w:rPr>
          <w:i/>
        </w:rPr>
        <w:t>having</w:t>
      </w:r>
      <w:r>
        <w:rPr/>
        <w:t>-no-dinner!” (lines 121-122) in order t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In describing Malcolm, the author’s tone reveals he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The author is most likely being hyperbolic when she say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The author’s attitude toward her readers could best be described as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50:00Z</dcterms:created>
  <dc:creator>Vickie Park</dc:creator>
  <dc:description/>
  <cp:keywords/>
  <dc:language>en-US</dc:language>
  <cp:lastModifiedBy>Vickie Park</cp:lastModifiedBy>
  <dcterms:modified xsi:type="dcterms:W3CDTF">2010-01-14T04:55:00Z</dcterms:modified>
  <cp:revision>1</cp:revision>
  <dc:subject/>
  <dc:title>Kinsolver questions</dc:title>
</cp:coreProperties>
</file>