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ower Ranger</w:t>
      </w:r>
    </w:p>
    <w:p>
      <w:pPr>
        <w:pStyle w:val="Normal"/>
        <w:spacing w:lineRule="auto" w:line="480"/>
        <w:rPr/>
      </w:pPr>
      <w:r>
        <w:rPr/>
        <w:t>Park</w:t>
      </w:r>
    </w:p>
    <w:p>
      <w:pPr>
        <w:pStyle w:val="Normal"/>
        <w:spacing w:lineRule="auto" w:line="480"/>
        <w:rPr/>
      </w:pPr>
      <w:r>
        <w:rPr/>
        <w:t>AP English Lang, Period 10</w:t>
      </w:r>
    </w:p>
    <w:p>
      <w:pPr>
        <w:pStyle w:val="Normal"/>
        <w:spacing w:lineRule="auto" w:line="480"/>
        <w:rPr/>
      </w:pPr>
      <w:r>
        <w:rPr/>
        <w:t>3 February 2010</w:t>
      </w:r>
    </w:p>
    <w:p>
      <w:pPr>
        <w:pStyle w:val="Normal"/>
        <w:spacing w:lineRule="auto" w:line="480"/>
        <w:jc w:val="center"/>
        <w:rPr/>
      </w:pPr>
      <w:r>
        <w:rPr/>
        <w:t>Evaluation of Everything on Nothing</w:t>
      </w:r>
    </w:p>
    <w:p>
      <w:pPr>
        <w:pStyle w:val="Normal"/>
        <w:spacing w:lineRule="auto" w:line="480"/>
        <w:rPr/>
      </w:pPr>
      <w:r>
        <w:rPr/>
        <w:tab/>
        <w:t>The purpose of our education system is to teach students what they cannot easily learn on their own. Especially in the classroom, schools and academic performance are just one piece to the complex jigsaw puzzle of the student and his capabilities. Since the system is not designed to encompass and evaluate all of the student’s potential, the grades he or she receives, especially in Advance Placement courses, should not attempt to evaluate and reflect all of a student’s skill level.</w:t>
      </w:r>
    </w:p>
    <w:p>
      <w:pPr>
        <w:pStyle w:val="Normal"/>
        <w:spacing w:lineRule="auto" w:line="480"/>
        <w:rPr/>
      </w:pPr>
      <w:r>
        <w:rPr/>
        <w:tab/>
        <w:t>Every school in the United States has academic standards, cirriculum, which the attending students must meet to pass a class, graduate, etc. etc. The system that is the foundation of all academic courses is based on is this simple. Grades were never intended to assess the full potential of a student, and therefore they never should be used for such a purpose. They were intended to determine a student’s success in that specific course.</w:t>
      </w:r>
    </w:p>
    <w:p>
      <w:pPr>
        <w:pStyle w:val="Normal"/>
        <w:spacing w:lineRule="auto" w:line="480"/>
        <w:rPr/>
      </w:pPr>
      <w:r>
        <w:rPr/>
        <w:tab/>
        <w:t>Many believe that the best teacher in the world is the world itself. Students must venture out and explore their surroundings to be educated about them. They must break out of their protected comfort zone at school and gain hands on experience in the work force, something that many students are already doing via extracirricular activities and community service. This invaluable experience is out of an AP course’s jurisdiction.</w:t>
      </w:r>
    </w:p>
    <w:p>
      <w:pPr>
        <w:pStyle w:val="Normal"/>
        <w:spacing w:lineRule="auto" w:line="480"/>
        <w:rPr/>
      </w:pPr>
      <w:r>
        <w:rPr/>
        <w:tab/>
        <w:t>Furthermore, as it was stated before, grades are only one part of a student’s skill level, and more importantly, that student’s potential to succeed. While grades, SAT scores and extracirriculars are all things colleges examine while accepting or rejecting a student’s admission entirely overlooks what is probably the most important aspect of any successful person’s life, their character. Passion, determination, and courage are the driving factors of a successful person, Most of these values are generally overlooked by even the most thorough college application and high school resume, let alone AP grades.</w:t>
      </w:r>
    </w:p>
    <w:p>
      <w:pPr>
        <w:pStyle w:val="Normal"/>
        <w:spacing w:lineRule="auto" w:line="480"/>
        <w:rPr/>
      </w:pPr>
      <w:r>
        <w:rPr/>
        <w:tab/>
        <w:t>Society must learn to judge a person’s credibility by looking at the contents of a person’s heart, not their high school transcripts. All possible aspects of a student’s life should be considered while evaluating skill level, not just one piece of the puzz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33:00Z</dcterms:created>
  <dc:creator>tchsstudent</dc:creator>
  <dc:description/>
  <cp:keywords/>
  <dc:language>en-US</dc:language>
  <cp:lastModifiedBy>Vickie Park</cp:lastModifiedBy>
  <cp:lastPrinted>2010-02-09T09:04:00Z</cp:lastPrinted>
  <dcterms:modified xsi:type="dcterms:W3CDTF">2010-02-09T17:33:00Z</dcterms:modified>
  <cp:revision>2</cp:revision>
  <dc:subject/>
  <dc:title>Taylor Evanko</dc:title>
</cp:coreProperties>
</file>