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5840" w:h="12240"/>
          <w:pgMar w:left="1440" w:right="1440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  <w:pStyle w:val="Body"/>
        <w:numPr>
          <w:ilvl w:val="0"/>
          <w:numId w:val="0"/>
        </w:numPr>
        <w:ind w:left="0" w:righ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5600</wp:posOffset>
                </wp:positionH>
                <wp:positionV relativeFrom="page">
                  <wp:posOffset>939800</wp:posOffset>
                </wp:positionV>
                <wp:extent cx="9334500" cy="661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0" cy="661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4900"/>
                              <w:gridCol w:w="4900"/>
                              <w:gridCol w:w="4900"/>
                            </w:tblGrid>
                            <w:tr>
                              <w:trPr>
                                <w:tblHeader w:val="true"/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0B3B2" w:val="clear"/>
                                </w:tcPr>
                                <w:p>
                                  <w:pPr>
                                    <w:pStyle w:val="Subheading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0B3B2" w:val="clear"/>
                                </w:tcPr>
                                <w:p>
                                  <w:pPr>
                                    <w:pStyle w:val="Subheading"/>
                                    <w:jc w:val="center"/>
                                    <w:rPr/>
                                  </w:pPr>
                                  <w:r>
                                    <w:rPr/>
                                    <w:t>R: John McCain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0B3B2" w:val="clear"/>
                                </w:tcPr>
                                <w:p>
                                  <w:pPr>
                                    <w:pStyle w:val="Subheading"/>
                                    <w:jc w:val="center"/>
                                    <w:rPr/>
                                  </w:pPr>
                                  <w:r>
                                    <w:rPr/>
                                    <w:t>D: Barack Ob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5" w:hRule="atLeast"/>
                                <w:cantSplit w:val="true"/>
                              </w:trPr>
                              <w:tc>
                                <w:tcPr>
                                  <w:tcW w:w="4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Ethos argument(s): 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he speaker appeals to his/her authority and expertise on the matter.  Tries to garner the trust of the audience that he/she knows best on the subject.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/>
                                    <w:t>Signs to look/listen for: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Language appropriate to subject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Restrained, sincere, fair-minded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ppropriate level of vocabulary &amp; terms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orrect grammar to evoke a professional, unbiased tone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5" w:hRule="atLeast"/>
                                <w:cantSplit w:val="true"/>
                              </w:trPr>
                              <w:tc>
                                <w:tcPr>
                                  <w:tcW w:w="4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thos argument(s):</w:t>
                                  </w:r>
                                </w:p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he speaker appeals to the audience’s emotions (over logic) on a topic, and tries to invoke an underlying value of the listener.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/>
                                    <w:t>Signs to look/listen for: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Vivid, concrete language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motionally loaded language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onnotative language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motional examples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Vivid descriptions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Narratives of emotional tones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motional tones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Figurative language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pt;height:521pt;mso-wrap-distance-left:9.05pt;mso-wrap-distance-right:9.05pt;mso-wrap-distance-top:0pt;mso-wrap-distance-bottom:0pt;margin-top:74pt;mso-position-vertical-relative:page;margin-left:2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00" w:type="dxa"/>
                        <w:jc w:val="left"/>
                        <w:tblInd w:w="-2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4900"/>
                        <w:gridCol w:w="4900"/>
                        <w:gridCol w:w="4900"/>
                      </w:tblGrid>
                      <w:tr>
                        <w:trPr>
                          <w:tblHeader w:val="true"/>
                          <w:trHeight w:val="280" w:hRule="atLeast"/>
                          <w:cantSplit w:val="true"/>
                        </w:trPr>
                        <w:tc>
                          <w:tcPr>
                            <w:tcW w:w="4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0B3B2" w:val="clear"/>
                          </w:tcPr>
                          <w:p>
                            <w:pPr>
                              <w:pStyle w:val="Subheading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0B3B2" w:val="clear"/>
                          </w:tcPr>
                          <w:p>
                            <w:pPr>
                              <w:pStyle w:val="Subheading"/>
                              <w:jc w:val="center"/>
                              <w:rPr/>
                            </w:pPr>
                            <w:r>
                              <w:rPr/>
                              <w:t>R: John McCain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0B3B2" w:val="clear"/>
                          </w:tcPr>
                          <w:p>
                            <w:pPr>
                              <w:pStyle w:val="Subheading"/>
                              <w:jc w:val="center"/>
                              <w:rPr/>
                            </w:pPr>
                            <w:r>
                              <w:rPr/>
                              <w:t>D: Barack Obama</w:t>
                            </w:r>
                          </w:p>
                        </w:tc>
                      </w:tr>
                      <w:tr>
                        <w:trPr>
                          <w:trHeight w:val="4285" w:hRule="atLeast"/>
                          <w:cantSplit w:val="true"/>
                        </w:trPr>
                        <w:tc>
                          <w:tcPr>
                            <w:tcW w:w="4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thos argument(s): </w:t>
                            </w:r>
                          </w:p>
                          <w:p>
                            <w:pPr>
                              <w:pStyle w:val="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he speaker appeals to his/her authority and expertise on the matter.  Tries to garner the trust of the audience that he/she knows best on the subject.</w:t>
                            </w:r>
                          </w:p>
                          <w:p>
                            <w:pPr>
                              <w:pStyle w:val="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/>
                              <w:t>Signs to look/listen for: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 </w:t>
                            </w:r>
                            <w:r>
                              <w:rPr/>
                              <w:t>Language appropriate to subject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 </w:t>
                            </w:r>
                            <w:r>
                              <w:rPr/>
                              <w:t>Restrained, sincere, fair-minded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 </w:t>
                            </w:r>
                            <w:r>
                              <w:rPr/>
                              <w:t>Appropriate level of vocabulary &amp; term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 </w:t>
                            </w:r>
                            <w:r>
                              <w:rPr/>
                              <w:t>Correct grammar to evoke a professional, unbiased tone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95" w:hRule="atLeast"/>
                          <w:cantSplit w:val="true"/>
                        </w:trPr>
                        <w:tc>
                          <w:tcPr>
                            <w:tcW w:w="4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thos argument(s):</w:t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he speaker appeals to the audience’s emotions (over logic) on a topic, and tries to invoke an underlying value of the listener.</w:t>
                            </w:r>
                          </w:p>
                          <w:p>
                            <w:pPr>
                              <w:pStyle w:val="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/>
                              <w:t>Signs to look/listen for: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 </w:t>
                            </w:r>
                            <w:r>
                              <w:rPr/>
                              <w:t>Vivid, concrete language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 </w:t>
                            </w:r>
                            <w:r>
                              <w:rPr/>
                              <w:t>Emotionally loaded language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 </w:t>
                            </w:r>
                            <w:r>
                              <w:rPr/>
                              <w:t>Connotative language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 </w:t>
                            </w:r>
                            <w:r>
                              <w:rPr/>
                              <w:t>Emotional example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 </w:t>
                            </w:r>
                            <w:r>
                              <w:rPr/>
                              <w:t>Vivid description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 </w:t>
                            </w:r>
                            <w:r>
                              <w:rPr/>
                              <w:t>Narratives of emotional tone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 </w:t>
                            </w:r>
                            <w:r>
                              <w:rPr/>
                              <w:t>Emotional tone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 </w:t>
                            </w:r>
                            <w:r>
                              <w:rPr/>
                              <w:t>Figurative language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98800</wp:posOffset>
                </wp:positionH>
                <wp:positionV relativeFrom="page">
                  <wp:posOffset>304800</wp:posOffset>
                </wp:positionV>
                <wp:extent cx="3848100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residential Debate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Notes taken from </w:t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000099"/>
                                  <w:sz w:val="18"/>
                                  <w:u w:val="single"/>
                                </w:rPr>
                                <w:t>http://www.public.asu.edu/~macalla/logosethospathos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47pt;mso-wrap-distance-left:9.05pt;mso-wrap-distance-right:9.05pt;mso-wrap-distance-top:0pt;mso-wrap-distance-bottom:0pt;margin-top:24pt;mso-position-vertical-relative:page;margin-left:2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residential Debate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sz w:val="18"/>
                        </w:rPr>
                        <w:t xml:space="preserve">Notes taken from </w:t>
                      </w:r>
                      <w:hyperlink r:id="rId7">
                        <w:r>
                          <w:rPr>
                            <w:rStyle w:val="InternetLink"/>
                            <w:color w:val="000099"/>
                            <w:sz w:val="18"/>
                            <w:u w:val="single"/>
                          </w:rPr>
                          <w:t>http://www.public.asu.edu/~macalla/logosethospathos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470900</wp:posOffset>
                </wp:positionH>
                <wp:positionV relativeFrom="page">
                  <wp:posOffset>622300</wp:posOffset>
                </wp:positionV>
                <wp:extent cx="1168400" cy="266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/>
                              <w:t>Park, Room 5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1pt;mso-wrap-distance-left:9.05pt;mso-wrap-distance-right:9.05pt;mso-wrap-distance-top:0pt;mso-wrap-distance-bottom:0pt;margin-top:49pt;mso-position-vertical-relative:page;margin-left:66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/>
                        <w:t>Park, Room 50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2900</wp:posOffset>
                </wp:positionH>
                <wp:positionV relativeFrom="page">
                  <wp:posOffset>342900</wp:posOffset>
                </wp:positionV>
                <wp:extent cx="9321800" cy="70770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0" cy="707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4893"/>
                              <w:gridCol w:w="4894"/>
                              <w:gridCol w:w="4893"/>
                            </w:tblGrid>
                            <w:tr>
                              <w:trPr>
                                <w:trHeight w:val="4480" w:hRule="atLeast"/>
                                <w:cantSplit w:val="true"/>
                              </w:trPr>
                              <w:tc>
                                <w:tcPr>
                                  <w:tcW w:w="48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ogo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argument(s):</w:t>
                                  </w:r>
                                </w:p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he speaker attempts to appeal to the audience’s intellect using a chain of logic.  Often, logos arguments are data and facts driven.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/>
                                    <w:t>Signs to look/listen for: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Theoretical, abstract language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Denotative meanings/reasons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Literal and historical analogies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Definitions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Factual data and statistics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Quotations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itations from experts and authorities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Helvetic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Informed Opinions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2" w:hRule="atLeast"/>
                                <w:cantSplit w:val="true"/>
                              </w:trPr>
                              <w:tc>
                                <w:tcPr>
                                  <w:tcW w:w="48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pearance:</w:t>
                                  </w:r>
                                </w:p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Every detail--from the hair-do to the color of the speaker’s tie--is strategic.  Describe how each candidate “looks” and analyze.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2" w:hRule="atLeast"/>
                                <w:cantSplit w:val="true"/>
                              </w:trPr>
                              <w:tc>
                                <w:tcPr>
                                  <w:tcW w:w="48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spoken, but spoken messages:</w:t>
                                  </w:r>
                                </w:p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What do you observe about their intentional (and/or unintentional) body language?  Describe, then analyze.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0" w:hRule="atLeast"/>
                                <w:cantSplit w:val="true"/>
                              </w:trPr>
                              <w:tc>
                                <w:tcPr>
                                  <w:tcW w:w="48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st-Debate Commentary:</w:t>
                                  </w:r>
                                </w:p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/>
                                    <w:t>Many news reporters will be commenting on the debate after it is finished.  Arguably, that’s when the real debate begins!  Do you detect a bias in the reporting?  If so, how?</w:t>
                                  </w:r>
                                </w:p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pt;height:557.25pt;mso-wrap-distance-left:9.05pt;mso-wrap-distance-right:9.05pt;mso-wrap-distance-top:0pt;mso-wrap-distance-bottom:0pt;margin-top:27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80" w:type="dxa"/>
                        <w:jc w:val="left"/>
                        <w:tblInd w:w="-1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4893"/>
                        <w:gridCol w:w="4894"/>
                        <w:gridCol w:w="4893"/>
                      </w:tblGrid>
                      <w:tr>
                        <w:trPr>
                          <w:trHeight w:val="4480" w:hRule="atLeast"/>
                          <w:cantSplit w:val="true"/>
                        </w:trPr>
                        <w:tc>
                          <w:tcPr>
                            <w:tcW w:w="48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b/>
                              </w:rPr>
                              <w:t>Logo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rgument(s):</w:t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he speaker attempts to appeal to the audience’s intellect using a chain of logic.  Often, logos arguments are data and facts driven.</w:t>
                            </w:r>
                          </w:p>
                          <w:p>
                            <w:pPr>
                              <w:pStyle w:val="Bod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/>
                              <w:t>Signs to look/listen for: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 </w:t>
                            </w:r>
                            <w:r>
                              <w:rPr/>
                              <w:t>Theoretical, abstract language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 </w:t>
                            </w:r>
                            <w:r>
                              <w:rPr/>
                              <w:t>Denotative meanings/reason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 </w:t>
                            </w:r>
                            <w:r>
                              <w:rPr/>
                              <w:t>Literal and historical analogie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 </w:t>
                            </w:r>
                            <w:r>
                              <w:rPr/>
                              <w:t>Definition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 </w:t>
                            </w:r>
                            <w:r>
                              <w:rPr/>
                              <w:t>Factual data and statistic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 </w:t>
                            </w:r>
                            <w:r>
                              <w:rPr/>
                              <w:t>Quotation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 </w:t>
                            </w:r>
                            <w:r>
                              <w:rPr/>
                              <w:t>Citations from experts and authoritie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 </w:t>
                            </w:r>
                            <w:r>
                              <w:rPr/>
                              <w:t>Informed Opinions</w:t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2" w:hRule="atLeast"/>
                          <w:cantSplit w:val="true"/>
                        </w:trPr>
                        <w:tc>
                          <w:tcPr>
                            <w:tcW w:w="48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earance:</w:t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Every detail--from the hair-do to the color of the speaker’s tie--is strategic.  Describe how each candidate “looks” and analyze.</w:t>
                            </w:r>
                          </w:p>
                          <w:p>
                            <w:pPr>
                              <w:pStyle w:val="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2" w:hRule="atLeast"/>
                          <w:cantSplit w:val="true"/>
                        </w:trPr>
                        <w:tc>
                          <w:tcPr>
                            <w:tcW w:w="48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spoken, but spoken messages:</w:t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What do you observe about their intentional (and/or unintentional) body language?  Describe, then analyze.</w:t>
                            </w:r>
                          </w:p>
                          <w:p>
                            <w:pPr>
                              <w:pStyle w:val="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0" w:hRule="atLeast"/>
                          <w:cantSplit w:val="true"/>
                        </w:trPr>
                        <w:tc>
                          <w:tcPr>
                            <w:tcW w:w="48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t-Debate Commentary:</w:t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/>
                              <w:t>Many news reporters will be commenting on the debate after it is finished.  Arguably, that’s when the real debate begins!  Do you detect a bias in the reporting?  If so, how?</w:t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public.asu.edu/~macalla/logosethospathos.html" TargetMode="External"/><Relationship Id="rId7" Type="http://schemas.openxmlformats.org/officeDocument/2006/relationships/hyperlink" Target="http://www.public.asu.edu/~macalla/logosethospathos.html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12:00Z</dcterms:created>
  <dc:creator>Vickie Park</dc:creator>
  <dc:description/>
  <cp:keywords/>
  <dc:language>en-US</dc:language>
  <cp:lastModifiedBy>Vickie Park</cp:lastModifiedBy>
  <dcterms:modified xsi:type="dcterms:W3CDTF">2008-10-07T16:12:00Z</dcterms:modified>
  <cp:revision>2</cp:revision>
  <dc:subject/>
  <dc:title> </dc:title>
</cp:coreProperties>
</file>