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  <w:t>American Literature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gee, Jame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Death in the Family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tory of loss and heartbreak felt when a young father di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derson, Sherwood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Winesburg, Ohio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collection of short stories lays bare the life of a small town in the Midwes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aldwin, Jame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Go Tell It On the Mountai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emi-autobiographical novel about a 14-year-old black youth's religious convers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ellamy, Edward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Looking Backward: 2000-1887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ritten in 1887 about a young man who travels in time to a utopian year 2000, where economic security and a healthy moral environment have reduced crim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ellow, Sau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Seize the Day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son grapples with his love and hate for an unworthy fath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radbury, Ray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Fahrenheit 451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Reading is a crime and firemen burn books in this futuristic societ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ather, Will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My Antonia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Immigrant pioneers strive to adapt to the Nebraska prairi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hopin, Kat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Awakening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story of a New Orleans woman who abandons her husband and children to search for love and self-understanding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lark, Walter Van Tilburg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Ox-Bow Inciden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hen a group of citizens discovers one of their members has been murdered by cattle rustlers, they form an illegal posse, pursue the murderers, and lynch them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ormier, Rober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Chocolate War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Jerry Renault challenges the power structure of his school when he refuses to sell chocolates for the annual fundrais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rane, Stephe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Red Badge of Courag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uring the Civil War, Henry Fleming joins the army full of romantic visions of battle which are shattered by comba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orris, Michae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Yellow Raft in Blue Water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ree generations of Native American women recount their searches for identity and lov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llison, Ralph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Invisible Ma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black man's search for himself as an individual and as a member of his race and his societ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aulkner, William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s I Lay Dying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Bundren family takes the ripening corpse of Addie, wife and mother, on a gruesomely comic journe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itzgerald, F. Scot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Great Gatsby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man corrupts himself and the American Dream to regain a lost lov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aines, Ernes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Autobiography of Miss Jane Pittma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In her 100 years, Miss Jane Pittman experiences it all, from slavery to the civil rights movemen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awthorne, Nathanie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Scarlet Letter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adulterous Puritan woman keeps secret the identity of the father of her illegitimate child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eller, Joseph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Catch-22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broad comedy about a WWII bombardier based in Italy and his efforts to avoid bombing mission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emingway, Ernes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Farewell to Arm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uring World War I, an American lieutenant runs away with the woman who nurses him back to health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urston, Zora Neal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ir Eyes Were Watching Go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Janie repudiates many roles in her quest for self-fulfillmen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Kesey, Ke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One Flew Over the Cuckoo's Nes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novel about a power struggle between the head nurse and one of the male patients in a mental institut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Lee, Harpe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o Kill a Mockingbir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t great peril to himself and his children, lawyer Atticus Finch defends an African-American man accused of raping a white woman in a small Alabama tow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Lewis, Sinclai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Main Stree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doctor's wife tries to change the ugliness, dullness and ignorance which prevail in Gopher Prairie, Min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London, Jack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Call of the Wil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uck is a loyal pet dog until cruel men make him a pawn in their search for Klondike gold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cCullers, Carso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Member of the Wedding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southern girl is determined to be the third party on a honeymoon, despite all the advice against it from friends and famil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elville, Herma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Moby-Dick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complex novel about a mad sea captain's pursuit of the White Whal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orrison, Toni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Sula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lifelong friendship of two women becomes strained when one causes the other's husband to abandon h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'Connor, Flannery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Good Man is Hard to Fin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ocial awareness, the grotesque, and the need for faith characterize these stories of the contemporary South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arks, Gordo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Learning Tre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fictional study of a black family in a small Kansas town in the 1920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lath, Sylvi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Bell Jar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heartbreaking story of a talented young woman's descent into madnes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oe, Edgar Alla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Great Tales and Poem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oe is considered the father of detective stories and a master of supernatural tal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otok, Chaim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Chose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riendship between two Jewish boys, one Hasidic and the other Orthodox, begins at a baseball game and flourishes despite their different backgrounds and belief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alinger, J.D.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Catcher in the Ry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prep school dropout rejects the "phoniness" he sees all about him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inclair, Upto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Jungl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deplorable conditions of the Chicago stockyards are exposed in this turn-of-the-century novel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teinbeck, Joh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Grapes of Wrath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desperate flight of tenant farmers from Oklahoma during the Depress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towe, Harriet Beeche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Uncle Tom's Cabi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classic tale that awakened a nation about the slave system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wain, Mark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Adventures of Huckleberry Fin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uck and Jim, a runaway slave, travel down the Mississippi in search of freedom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Vonnegut, Kur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Slaughterhouse-Fiv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illy Pilgrim, an optometrist from Ilium, New York, shuttles between World War II Dresden and a luxurious zoo on the planet Tralfamador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alker, Alic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Color Purpl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woman sees herself as property until another woman teaches her to value herself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ells, H.G.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Time Machin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scientist invents a machine that transports him into the futur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elty, Eudor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irteen Storie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collection of short stories about people and life in the deep South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olfe, Thoma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Look Homeward, Angel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novel depicting the coming of age of Eugene Gant and his passion to experience lif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right, Richard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Native So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igger Thomas, a young man from the Chicago slums, lashes out against a hostile society by committing two murder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cs="Times"/>
          <w:b/>
          <w:b/>
          <w:sz w:val="18"/>
        </w:rPr>
      </w:pPr>
      <w:r>
        <w:rPr>
          <w:rFonts w:cs="Times" w:ascii="Times" w:hAnsi="Times"/>
          <w:b/>
          <w:sz w:val="18"/>
        </w:rPr>
        <w:t>World Literature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chebe, Chinu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ings Fall Apar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konkwo, a proud village leader, is driven to murder and suicide by European changes to his traditional Ibo societ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llende, Isabe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House of the Spirit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story of the Trueba family in Chile, from the turn of the century to the violent days of the overthrow of the Salvador Allende government in 1973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usten, Jan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Pride and Prejudic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Love and marriage among the English country gentry of Austen's da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alzac, Honore d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Pere Gorio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father is reduced to poverty after giving money to his daughter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orges, Jorge Lui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Labyrinth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anthology of literary fireworks based on Borges' favorite symbol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ronte, Charlott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Jane Eyr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intelligent and passionate governess falls in love with a strange, moody man tormented by dark secret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Bronte, Emily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Wuthering Height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ne of the masterpieces of English romanticism, this is a novel of Heathcliff and Catherine, love and reveng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amus, Albert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Stranger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man who is virtually unknown to both himself and others commits a pointless murder for which he has no explanat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arroll, Lewi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lice's Adventures in Wonderlan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fantasy in which Alice follows the White Rabbit to a dream world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ervantes, Miguel d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Don Quixot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eccentric old gentleman sets out as a knight "tilting at windmills" to right the wrongs of the world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Conrad, Joseph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Heart of Darknes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novel's narrator journeys into the Congo where he discovers the extent to which greed can corrupt a good ma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efoe, Danie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Robinson Cruso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adventures of a man who spends 24 years on an isolated island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ickens, Charle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Great Expectation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moving story of the rise, fall, and rise again of a humbly-born young orpha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Dostoevski, Feodo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Crime and Punishmen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psychological novel about a poor student who murders an old woman pawnbroker and her sist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liot, Georg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Mill on the Flos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aggie is miserable because her brother disapproves of her choices of romanc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squivel, Laur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Like Water for Chocolat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s the youngest of three daughters in a turn-of-the-century Mexican family, Tita may not marry but must remain at home to care for her moth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laubert, Gustav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Madame Bovary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In her extramarital affairs, a bored young wife seeks unsuccessfully to find the emotional experiences she crav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orster, E.M.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Passage to India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English woman in British-ruled India accuses an Indian doctor of sexual assaul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Fuentes, Carlo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Death of Artemio Cruz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powerful Mexican newspaper publisher recalls his life as he lies dying at age 71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arcia Marquez, Gabriel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One Hundred Years of Solitud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technique called magical realism is used in this portrait of seven generations in the lives of the Buendia family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ogol, Nikolai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Overcoa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Russian tales of good and evil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olding, William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Lord of the Flie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nglish schoolboys marooned on an uninhabited island test the values of civilization when they attempt to set up a society of their ow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rass, Gunte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Tin Drum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skar describes the amoral conditions through which he has lived in Germany, both during and after the Hitler regim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ardy, Thoma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ess of the D'Urberville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he happiness of Tess and her husband is destroyed when she confesses that she bore a child as the result of a forced sexual relationship with her employer's s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esse, Herman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Siddhartha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Emerging from a kaleidoscope of experiences and pleasures, a young Brahmin ascends to a state of peace and mystic holines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Huxley, Aldou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Brave New World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bitter satire of the future, in which the world is controlled by advances in science and social chang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Joyce, Jame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 Portrait of the Artist as a Young Ma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novel about a young man growing up in Ireland and rebelling against family, country, and relig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Kafka, Franz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Trial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man is tried for a crime he knows nothing about, yet for which he feels guilt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Lawrence, D.H.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Sons and Lover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autobiographical novel about a youth torn between a dominant working-class father and a possessive genteel moth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Mann, Thoma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Death in Venic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In this novella, an author becomes aware of a darker side of himself when he visits Venice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Orwell, Georg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nimal Farm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imals turn the tables on their master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asternak, Boris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Doctor Zhivago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 epic novel of Russia before and after the Bolshevik revolution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Paton, Ala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Cry, the Beloved Country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country Zulu pastor searches for his sick sister in Johannesburg, and discovers that she has become a prostitute and his son a murderer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Remarque, Erich Maria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ll Quiet on the Western Fron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young German soldier in World War I experiences pounding shellfire, hunger, sickness, and death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cott, Sir Walte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Ivanhoe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ale of Ivanhoe, the disinherited knight, Lady Rowena, Richard the Lion-Hearted, and Robin Hood at the time of the Crusad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helley, Mary W.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Frankenstein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gothic tale of terror in which Franken-stein creates a monster from corpse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olzhenitsyn, Aleksander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One Day in the Life of Ivan Denisovich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Ivan Denisovich Shukhov endures one more day in a Siberian prison camp and finds joy in survival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Swift, Jonathan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Gulliver's Travels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Gulliver encounters dwarfs and giants and has other strange adventures when his ship is wrecked in distant land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an, Amy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The Joy Luck Club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fter her mother's death, a young Chinese-American woman learns of her mother's tragic early life in China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Tolstoy, Leo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Anna Karenina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nna forsakes her husband for the dashing Count Vronsky and brief happiness.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 </w:t>
      </w:r>
      <w:r>
        <w:rPr>
          <w:rFonts w:eastAsia="Times"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Weisel, Elie </w:t>
      </w:r>
    </w:p>
    <w:p>
      <w:pPr>
        <w:pStyle w:val="Normal"/>
        <w:ind w:left="720" w:hanging="0"/>
        <w:rPr/>
      </w:pPr>
      <w:r>
        <w:rPr>
          <w:rFonts w:cs="Times" w:ascii="Times" w:hAnsi="Times"/>
          <w:b/>
          <w:sz w:val="18"/>
        </w:rPr>
        <w:t>Night</w:t>
      </w:r>
      <w:r>
        <w:rPr>
          <w:rFonts w:cs="Times" w:ascii="Times" w:hAnsi="Times"/>
          <w:sz w:val="18"/>
        </w:rPr>
        <w:t xml:space="preserve"> </w:t>
      </w:r>
    </w:p>
    <w:p>
      <w:pPr>
        <w:pStyle w:val="Normal"/>
        <w:ind w:left="72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 xml:space="preserve">A searing account of the Holocaust as experienced by a 15-year-old boy. </w:t>
      </w:r>
    </w:p>
    <w:p>
      <w:pPr>
        <w:pStyle w:val="Normal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19:00Z</dcterms:created>
  <dc:creator>Vickie Park</dc:creator>
  <dc:description/>
  <cp:keywords/>
  <dc:language>en-US</dc:language>
  <cp:lastModifiedBy>Vickie Park</cp:lastModifiedBy>
  <dcterms:modified xsi:type="dcterms:W3CDTF">2009-12-15T17:21:00Z</dcterms:modified>
  <cp:revision>1</cp:revision>
  <dc:subject/>
  <dc:title>American Literature</dc:title>
</cp:coreProperties>
</file>