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5840" w:h="122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ind w:left="0" w:right="0" w:hanging="0"/>
        <w:rPr>
          <w:lang w:val="en-US"/>
        </w:rPr>
      </w:pPr>
      <w:hyperlink r:id="rId3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55600</wp:posOffset>
                  </wp:positionH>
                  <wp:positionV relativeFrom="page">
                    <wp:posOffset>939800</wp:posOffset>
                  </wp:positionV>
                  <wp:extent cx="9334500" cy="66167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9334440" cy="66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R: Sarah Palin</w:t>
                                <w:t>D: Joe Biden</w:t>
                              </w:r>
                              <w:r>
                                <w:rPr>
                                  <w:sz w:val="24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mallCaps w:val="false"/>
                                  <w:caps w:val="false"/>
                                  <w:b w:val="false"/>
                                  <w:szCs w:val="24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mallCaps w:val="false"/>
                                  <w:caps w:val="false"/>
                                  <w:b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Ethos argument(s)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The speaker appeals to his/her authority and expertise on the matter.  Tries to garner the trust of the audience that he/she knows best on the subj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Signs to look/listen 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Language appropriate to su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Restrained, sincere, fair-min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Appropriate level of vocabulary &amp;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Correct grammar to evoke a professional, unbiased tone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mallCaps w:val="false"/>
                                  <w:caps w:val="false"/>
                                  <w:szCs w:val="24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sz w:val="24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mallCaps w:val="false"/>
                                  <w:caps w:val="false"/>
                                  <w:b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Pathos argument(s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The speaker appeals to the audience’s emotions (over logic) on a topic, and tries to invoke an underlying value of the liste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>Signs to look/listen 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Vivid, concrete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Emotionally loaded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Connotative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Emotional examp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Vivid descri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Narratives of emotional 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Emotional 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en-US"/>
                                </w:rPr>
                                <w:t xml:space="preserve">  Figurative language</w:t>
                              </w: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mallCaps w:val="false"/>
                                  <w:caps w:val="false"/>
                                  <w:szCs w:val="24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28pt;margin-top:74pt;width:734.95pt;height:520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R: Sarah Palin</w:t>
                          <w:t>D: Joe Biden</w:t>
                        </w:r>
                        <w:r>
                          <w:rPr>
                            <w:sz w:val="24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mallCaps w:val="false"/>
                            <w:caps w:val="false"/>
                            <w:b w:val="false"/>
                            <w:szCs w:val="24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sz w:val="24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mallCaps w:val="false"/>
                            <w:caps w:val="false"/>
                            <w:b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Ethos argument(s)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The speaker appeals to his/her authority and expertise on the matter.  Tries to garner the trust of the audience that he/she knows best on the subjec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Signs to look/listen fo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Language appropriate to subje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Restrained, sincere, fair-mind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Appropriate level of vocabulary &amp; term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Correct grammar to evoke a professional, unbiased tone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mallCaps w:val="false"/>
                            <w:caps w:val="false"/>
                            <w:szCs w:val="24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sz w:val="24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mallCaps w:val="false"/>
                            <w:caps w:val="false"/>
                            <w:b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Pathos argument(s)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The speaker appeals to the audience’s emotions (over logic) on a topic, and tries to invoke an underlying value of the listen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>Signs to look/listen fo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Vivid, concrete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Emotionally loaded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Connotative langu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Emotional exampl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Vivid descripti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Narratives of emotional ton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Emotional ton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en-US"/>
                          </w:rPr>
                          <w:t xml:space="preserve">  Figurative language</w:t>
                        </w: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mallCaps w:val="false"/>
                            <w:caps w:val="false"/>
                            <w:szCs w:val="24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3098800</wp:posOffset>
                  </wp:positionH>
                  <wp:positionV relativeFrom="page">
                    <wp:posOffset>304800</wp:posOffset>
                  </wp:positionV>
                  <wp:extent cx="3848100" cy="59690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8480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Vice-Presidential Debate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4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Helvetica" w:eastAsia="ヒラギノ角ゴ Pro W3" w:ascii="Helvetica" w:hAnsi="Helvetica"/>
                                  <w:color w:val="000000"/>
                                  <w:lang w:bidi="ar-SA" w:val="en-US"/>
                                </w:rPr>
                                <w:t xml:space="preserve">Notes taken from </w:t>
                              </w: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szCs w:val="24"/>
                                  <w:kern w:val="0"/>
                                  <w:vertAlign w:val="baseline"/>
                                  <w:position w:val="0"/>
                                  <w:sz w:val="18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18"/>
                                  <w:rFonts w:cs="Helvetica" w:eastAsia="ヒラギノ角ゴ Pro W3" w:ascii="Helvetica" w:hAnsi="Helvetica"/>
                                  <w:color w:val="000000"/>
                                  <w:lang w:bidi="ar-SA" w:val="en-US"/>
                                </w:rPr>
                                <w:t>http://www.public.asu.edu/~macalla/logosethospathos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244pt;margin-top:24pt;width:302.95pt;height:46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Vice-Presidential Debate 20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mallCaps w:val="false"/>
                            <w:caps w:val="false"/>
                            <w:szCs w:val="24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Helvetica" w:eastAsia="ヒラギノ角ゴ Pro W3" w:ascii="Helvetica" w:hAnsi="Helvetica"/>
                            <w:color w:val="000000"/>
                            <w:lang w:bidi="ar-SA" w:val="en-US"/>
                          </w:rPr>
                          <w:t xml:space="preserve">Notes taken from </w:t>
                        </w:r>
                        <w:r>
                          <w:rPr>
                            <w:spacing w:val="0"/>
                            <w:smallCaps w:val="false"/>
                            <w:caps w:val="false"/>
                            <w:szCs w:val="24"/>
                            <w:kern w:val="0"/>
                            <w:vertAlign w:val="baseline"/>
                            <w:position w:val="0"/>
                            <w:sz w:val="18"/>
                            <w:outline w:val="false"/>
                            <w:i w:val="false"/>
                            <w:dstrike w:val="false"/>
                            <w:strike w:val="false"/>
                            <w:u w:val="none"/>
                            <w:b w:val="false"/>
                            <w:sz w:val="18"/>
                            <w:rFonts w:cs="Helvetica" w:eastAsia="ヒラギノ角ゴ Pro W3" w:ascii="Helvetica" w:hAnsi="Helvetica"/>
                            <w:color w:val="000000"/>
                            <w:lang w:bidi="ar-SA" w:val="en-US"/>
                          </w:rPr>
                          <w:t>http://www.public.asu.edu/~macalla/logosethospathos.htm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8470900</wp:posOffset>
                  </wp:positionH>
                  <wp:positionV relativeFrom="page">
                    <wp:posOffset>622300</wp:posOffset>
                  </wp:positionV>
                  <wp:extent cx="1168400" cy="26670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1168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Park, Room 5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667pt;margin-top:49pt;width:91.95pt;height:20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Park, Room 50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9321800" cy="7077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40" cy="707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Logos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argument(s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e speaker attempts to appeal to the audience’s intellect using a chain of logic.  Often, logos arguments are data and facts driv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igns to look/listen fo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Theoretical, abstract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Denotative meanings/rea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Literal and historical analo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Defin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Factual data and statis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Quo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Citations from experts and author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Informed Opinions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b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Appear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Every detail--from the hair-do to the color of the speaker’s tie--is strategic.  Describe how each candidate “looks” and analy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b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Unspoken, but spoken messag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What do you observe about their intentional (and/or unintentional) body language?  Describe, then analy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b/>
                                <w:szCs w:val="20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Post-Debate Commentar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Many news reporters will be commenting on the debate after it is finished.  Arguably, that’s when the real debate begins!  Do you detect a bias in the reporting?  If so, h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27pt;width:733.95pt;height:557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Logos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argument(s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e speaker attempts to appeal to the audience’s intellect using a chain of logic.  Often, logos arguments are data and facts driv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igns to look/listen fo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Theoretical, abstract langu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Denotative meanings/reas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Literal and historical analog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Defini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Factual data and statistic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Quo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Citations from experts and author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Informed Opinions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b/>
                          <w:szCs w:val="20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Appearanc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Every detail--from the hair-do to the color of the speaker’s tie--is strategic.  Describe how each candidate “looks” and analyz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b/>
                          <w:szCs w:val="20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Unspoken, but spoken messag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What do you observe about their intentional (and/or unintentional) body language?  Describe, then analyz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b/>
                          <w:szCs w:val="20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Post-Debate Commentar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Many news reporters will be commenting on the debate after it is finished.  Arguably, that’s when the real debate begins!  Do you detect a bias in the reporting?  If so, h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lic.asu.edu/~macalla/logosethospathos.html" TargetMode="External"/><Relationship Id="rId3" Type="http://schemas.openxmlformats.org/officeDocument/2006/relationships/hyperlink" Target="http://www.public.asu.edu/~macalla/logosethospatho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