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hetorical/Analytical Checklist!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903"/>
        <w:gridCol w:w="387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llegory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lliteration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adiplosi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aphor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ecdot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teceden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ticipated objection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ntithesi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postroph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ppeal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uthority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ppositiv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ristotelian triangl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Audienc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691"/>
        <w:gridCol w:w="406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Casual Relationships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Connotatio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eductive reasoning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eliver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enotatio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ictio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Double entendr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846"/>
        <w:gridCol w:w="406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llipsi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30" w:leader="none"/>
              </w:tabs>
              <w:rPr/>
            </w:pPr>
            <w:r>
              <w:rPr/>
              <w:tab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nthymem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pistroph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tho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Euphemism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Hyperbol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Bradley Hand ITC" w:ascii="Bradley Hand ITC" w:hAnsi="Bradley Hand ITC"/>
                <w:sz w:val="28"/>
                <w:szCs w:val="28"/>
              </w:rPr>
              <w:t>Exordium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8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 title) by (auth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Figurative Languag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Forma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Generalizati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mager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mplied metaph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nferen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ntention/aim/</w:t>
            </w:r>
          </w:p>
          <w:p>
            <w:pPr>
              <w:pStyle w:val="Normal"/>
              <w:ind w:right="-108" w:hanging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urpos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06"/>
        <w:gridCol w:w="4172"/>
      </w:tblGrid>
      <w:tr>
        <w:trPr>
          <w:trHeight w:val="6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 title) by (author)</w:t>
            </w:r>
          </w:p>
        </w:tc>
      </w:tr>
      <w:tr>
        <w:trPr>
          <w:trHeight w:val="165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rony</w:t>
            </w:r>
          </w:p>
          <w:p>
            <w:pPr>
              <w:pStyle w:val="Normal"/>
              <w:ind w:right="-74" w:hanging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Jargo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itotes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(understatement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og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ogic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Loose sentence vs. periodic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Metonymy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901"/>
        <w:gridCol w:w="4068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Mood vs. ton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Intrusion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Omniscient narrator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Oxymoron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aradox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arallelism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eriodic sentenc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8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 title) by (auth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erso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ersonificati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oint of view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Major/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Minor premis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Pun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ecursiv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eliable/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unreliable narra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8"/>
        <w:gridCol w:w="40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hetor/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peaker/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rite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hetori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hetorical questi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Rhetorical triangl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arcas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atir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imil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92"/>
        <w:gridCol w:w="406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oliloquy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tatic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tyl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yllogis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upport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ymbolism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Tautology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600"/>
        <w:gridCol w:w="4068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e Definition and apply to my own writ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great example occurs in: (title) by (author)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ynecdoc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Synt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Thesis</w:t>
            </w:r>
          </w:p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/stat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T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nderstat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Vo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riting Pro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19:00Z</dcterms:created>
  <dc:creator>tchsstudent</dc:creator>
  <dc:description/>
  <cp:keywords/>
  <dc:language>en-US</dc:language>
  <cp:lastModifiedBy>tchsstudent</cp:lastModifiedBy>
  <cp:lastPrinted>2008-09-24T12:22:00Z</cp:lastPrinted>
  <dcterms:modified xsi:type="dcterms:W3CDTF">2008-09-25T18:54:00Z</dcterms:modified>
  <cp:revision>3</cp:revision>
  <dc:subject/>
  <dc:title>Rhetorical/Analytical Checklist</dc:title>
</cp:coreProperties>
</file>