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s ~ GIVING ~ Packe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Continue working on your Amazing Race Research project.  Remember, your paper is due on December 4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interview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e information you learned about your person coincide and/or differ from what you have learned about their people group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line of paper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tion—Introduce your person and your people group.  Set up the rest of your paper.  Question to ponder:  does this kind of essay need a thesis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dy—Tell the story of the person you interviewed, but weave in the larger context of history.  Strike a good balance between the personal history and the people group’s history as a means of showing how they affect one another. 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—What kinds of conclusions can you make about who this person is, and how has his/her personal history been shaped by the larger context of history?  What kinds of insights did you gain about identity formation?  Race?  Ethnicity?  Nationalism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Read in </w:t>
      </w:r>
      <w:r>
        <w:rPr>
          <w:rFonts w:cs="Comic Sans MS" w:ascii="Comic Sans MS" w:hAnsi="Comic Sans MS"/>
          <w:b/>
          <w:i/>
        </w:rPr>
        <w:t>Elements of Literature</w:t>
      </w:r>
      <w:r>
        <w:rPr>
          <w:rFonts w:cs="Comic Sans MS" w:ascii="Comic Sans MS" w:hAnsi="Comic Sans MS"/>
          <w:b/>
        </w:rPr>
        <w:t>, pp. 65-75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age 66, the “Make the Connection” section asks you to jot down a list of self-help books in the local bookstore.  Do this, and then write about half a page explaining why you think so many of these books and programs are popula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all questions on page 75 in COMPLETE senten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49:00Z</dcterms:created>
  <dc:creator/>
  <dc:description/>
  <cp:keywords/>
  <dc:language>en-US</dc:language>
  <cp:lastModifiedBy>Vickie Park</cp:lastModifiedBy>
  <dcterms:modified xsi:type="dcterms:W3CDTF">2009-11-25T19:31:00Z</dcterms:modified>
  <cp:revision>2</cp:revision>
  <dc:subject/>
  <dc:title>Thanks ~ GIVING ~ Packet</dc:title>
</cp:coreProperties>
</file>